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40 - Anexa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licență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cultatea de 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ECONCENTRARE ȘI DESCENTRALIZARE ADMINISTRATIVĂ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 dr. BILOUSEAC Irina Adriana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seminar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or univ. dr. SCUTARIU Petronela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- obligatorie (impusă), DA - opţională (la alegere), DL - facultativă (liber aleasă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a)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b)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c)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 xml:space="preserve">II d)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4"/>
        <w:gridCol w:w="7007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ă de curs dotată cu laptop, videoproiector, soft aferent;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ă de curs dotată cu laptop, videoproiector, soft aferent;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>Competenţ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Descrierea principalelor concepte, teorii, metodologii şi proceduri utilizate în organizarea şi funcţionarea descentralizată/deconcentrată a structurilor administrativ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plicarea principiilor şi metodelor de bază ale domeniului pentru cercetarea unui aspect de complexitate medie din funcţionarea unei structuri administrative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rea de proiecte profesionale vizând optimizarea unor aspecte punctuale din funcţionarea structurilor administrative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finirea conceptelor, explicarea clară şi corectă a actelor normative relevante pentru sistemul administrativ 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tilizarea cunoştinţelor de bază ale domeniului pentru explicarea adoptării diverselor actelor normative și administrative 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area principalelor baze de date referitoare la acte normative din România şi Uniunea Europeană pentru identificarea celor mai importante norme relevante pentru diverse aspecte concrete ale funcţionării unor instituţii şi/sau structuri administrative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eplinirea la termen, în mod riguros, eficient şi responsabil, a sarcinilor profesionale, cu respectarea principiilor etice şi a deontologiei profesional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carea tehnicilor de relaţionare în grup, deprinderea şi exercitarea rolurilor specifice în munca de echipă, prin dezvoltarea abilităţilor de comunicare interpersonală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>
          <w:rFonts w:cs="Times New Roman" w:ascii="Times New Roman" w:hAnsi="Times New Roman"/>
        </w:rPr>
        <w:t>(reieşind din grila competenţelor specific</w:t>
      </w:r>
      <w:r>
        <w:rPr/>
        <w:t>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>
          <w:trHeight w:val="74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constă în  cercetarea teoriei despre aplicarea principiilor de descentralizare şi deconcentrare în administraţia publică din România şi din alte state europene</w:t>
            </w:r>
          </w:p>
        </w:tc>
      </w:tr>
      <w:tr>
        <w:trPr>
          <w:trHeight w:val="227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Obiective specifice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definirea conceptelor de bază: descentralizare, deconcentrare, subsidiaritate, autonomie local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/>
            </w:pPr>
            <w:r>
              <w:rPr>
                <w:rFonts w:cs="Times New Roman" w:ascii="Times New Roman" w:hAnsi="Times New Roman"/>
              </w:rPr>
              <w:t>aprofundarea şi aplicarea cunoştinţelor asimilate/dobândite la activităţile de curs în domeniul reformei administraţiei public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unoaşterea şi analiza critică a principalelor teorii privind reforma prin descentralizare/ deconcentrar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/>
            </w:pPr>
            <w:r>
              <w:rPr>
                <w:rFonts w:cs="Times New Roman" w:ascii="Times New Roman" w:hAnsi="Times New Roman"/>
              </w:rPr>
              <w:t>cunoaşterea modului în care au fost aplicate principiile descentralizării/deconcentrării în organizarea şi funcţionarea administraţiilor publice din statele Uniunii Europe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</w:t>
            </w:r>
            <w:r>
              <w:rPr>
                <w:rFonts w:eastAsia="TimesNewRoman;Arial Unicode MS"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legătura dintre reforma globală a administraţiei şi descentralizare/deconcentrare, reflectând asupra modului în care politicile de descentralizare/deconcentrare au repercusiuni asupra succesului sau insuccesului procesului de reformă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ţinutur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773"/>
        <w:gridCol w:w="1927"/>
        <w:gridCol w:w="1931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I Consideraţii generale privind deconcentrarea și descentralizarea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1.1. Scurt istoric şi evoluţia apariţiei principiului deconcentrării / descentralizări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.2. Distincţia dintre centralizare, descentralizare, deconcentrare ca modalităţi de înfăptuire a administraţiei publice local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legere, expunere, conversaţi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 II Avantajele şi dezavantajele deconcentrării și ale descentralizări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2.1. Concepţii doctrinare privind deconcentrare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2.2. Beneficiile şi dezavantajele deconcentrării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2.3. Concepţii doctrinare privind descentralizare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2.4. Beneficiile şi dezavantajele descentralizări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legere, expunere, prezentare în power-point pentru fixarea informaţiilor,  conversaţi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 III Deconcentrarea şi descentralizarea – elemente specifice în realizarea democraţiei locale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3.1. Deconcentrarea și descentralizarea şi - condiţii necesare pentru apariţia elementelor democraţiei local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2. Descentralizarea administrativ - teritorială pe baza autonomiei locale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3.2.1. Conceptul de autonomie locală în context europe</w:t>
            </w:r>
            <w:r>
              <w:rPr>
                <w:rFonts w:cs="Times New Roman" w:ascii="Times New Roman" w:hAnsi="Times New Roman"/>
                <w:lang w:val="pt-BR"/>
              </w:rPr>
              <w:t>an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        </w:t>
            </w:r>
            <w:r>
              <w:rPr>
                <w:rFonts w:cs="Times New Roman" w:ascii="Times New Roman" w:hAnsi="Times New Roman"/>
                <w:lang w:val="pt-BR"/>
              </w:rPr>
              <w:t>3.2.2. Analiza Cartei europene a autonomiei local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        </w:t>
            </w:r>
            <w:r>
              <w:rPr>
                <w:rFonts w:cs="Times New Roman" w:ascii="Times New Roman" w:hAnsi="Times New Roman"/>
                <w:lang w:val="pt-BR"/>
              </w:rPr>
              <w:t>3.2.3. Descentralizarea – principiu fundamental în cadrul reformei administrativ-teritorial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        </w:t>
            </w:r>
            <w:r>
              <w:rPr>
                <w:rFonts w:cs="Times New Roman" w:ascii="Times New Roman" w:hAnsi="Times New Roman"/>
                <w:lang w:val="pt-BR"/>
              </w:rPr>
              <w:t>3.2.4. Elementele descentralizării  administrativ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Descentralizarea tehnică</w:t>
            </w:r>
            <w:r>
              <w:rPr>
                <w:rFonts w:cs="Times New Roman" w:ascii="Times New Roman" w:hAnsi="Times New Roman"/>
                <w:lang w:val="pt-BR"/>
              </w:rPr>
              <w:t xml:space="preserve"> sau pe servici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legere, expunere, prezentare în power-point pentru fixarea informaţiilor,  conversaţi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jc w:val="both"/>
              <w:rPr>
                <w:i w:val="false"/>
                <w:i w:val="false"/>
                <w:sz w:val="20"/>
                <w:szCs w:val="20"/>
                <w:lang w:val="pt-BR"/>
              </w:rPr>
            </w:pPr>
            <w:r>
              <w:rPr>
                <w:i w:val="false"/>
                <w:sz w:val="20"/>
                <w:szCs w:val="20"/>
                <w:lang w:val="pt-BR"/>
              </w:rPr>
              <w:t>Tema IV. Deconcentrarea și descentralizarea administraţiei publice locale în România</w:t>
            </w:r>
            <w:r>
              <w:rPr>
                <w:i w:val="false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4.1. Analiza cadrului juridic şi instituţional al procesului de descentralizare/deconcentrare în România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4.2. Descentralizarea administrativ – teritorială a administraţiei publice locale din Români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4.3. Descentralizarea tehnică (pe servicii) în Român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 Subsidiaritatea – principiu de bază al descentralizări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 Deconcentrarea serviciilor public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legere, expunere, conversaţi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 V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Necesitatea  aplicării deconcentrării şi descentralizării în reforma administraţiilor publice locale din Europa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legere, expunere, conversaţie Studii de caz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Tema VI.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Deconcentrarea şi descentralizarea administraţiei publice locale în ţările Uniunii Europene</w:t>
            </w:r>
          </w:p>
          <w:p>
            <w:pPr>
              <w:pStyle w:val="Normal"/>
              <w:ind w:left="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legere, expunere, conversaţie Studii de caz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4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 VII.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Modele de descentralizare şi regionalizare în statele UE.  Studii de ţară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legere, expunere, conversaţie Studii de caz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1. Alexandru, Ioan, Drept administrativ european, Editura Universul Juridic, Bucureşti, 2010;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Alexandru, Ioan, </w:t>
            </w:r>
            <w:r>
              <w:rPr>
                <w:rFonts w:cs="Times New Roman" w:ascii="Times New Roman" w:hAnsi="Times New Roman"/>
                <w:iCs/>
              </w:rPr>
              <w:t>Administraţie publică</w:t>
            </w:r>
            <w:r>
              <w:rPr>
                <w:rFonts w:cs="Times New Roman" w:ascii="Times New Roman" w:hAnsi="Times New Roman"/>
              </w:rPr>
              <w:t>, Editura Lumina Lex, Bucureşti, 2007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Apostol, Tofan Dana, Drept administrativ, vol. II, Editura C.H. Beck, Bucureşti, 2010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>4. Bilouseac, Irina Adriana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centralizarea şi deconcentrarea în managementul serviciilor publice, Editura Didactică şi Pedagogică, Bucureşti, 2013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Corbeanu Ion, Drept administrativ, Editura Lumina Lex, Bucureşti, 201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Frege, X., Descentralizarea, Editura Humanitas, Bucureşti, 199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Popa, Eugen, Autonomia locală în România, Editura All Beck, Bucureşti, 1999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Elizabeth Linda Iuliani, Decentralization, deconcentration and devolution: what do they mean?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www.cifor.org/publications/pdf_files/interlaken/Compilation.pd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Decentralization Thematic Team, What is decentralization, disponibil online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ciesin.org/decentralization/English/General/Different_forms.htm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Legea 195/2006 a descentralizării, din 22 mai, publicată în Monitorul Oficial nr. 453 din 25 mai 2006.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Bilouseac, Irina Adriana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centralizarea şi deconcentrarea în managementul serviciilor publice, Editura Didactică şi Pedagogică, Bucureşti, 2013, pp. 23-36, 45-6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 Elizabeth Linda Iuliani, Decentralization, deconcentration and devolution: what do they mean?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cifor.org/publications/pdf_files/interlaken/Compilation.pdf</w:t>
              </w:r>
            </w:hyperlink>
            <w:r>
              <w:rPr>
                <w:rFonts w:cs="Times New Roman" w:ascii="Times New Roman" w:hAnsi="Times New Roman"/>
              </w:rPr>
              <w:t>, pp. 1-5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3. Popa, Eugen, Autonomia locală în România, Editura All Beck, Bucureşti, 1999, pp. 43-51, 163-180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. ***Decentralization Thematic Team, What is decentralization, disponibil online http://www.ciesin.org/decentralization/English/General/Different_forms.html, pp.1-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caţii (Seminar/laborator/proiect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minar introductiv. Familiarizarea studenţilor cu conţinutul seminarului, prezentarea unor detalii organizatorice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>Instrui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Analiza distincţiei dintre centralizare, descentralizare, deconcentrare ca modalităţi de înfăptuire a administraţiei publice local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oblematizare, mozaic didactic, grup de învăţare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văţare prin descoperi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neficiile şi dezavantajele deconcentrării și ale descentralizării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struire, exerciţiu didactic, Conversaţia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scentralizarea administrativ - teritorială pe baza autonomiei local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struire, exerciţiu didactic, Conversaţia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ele descentralizării  administrativ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struire, exerciţiu didactic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sidiaritatea – principiu de bază al descentralizăr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struire, exerciţiu didactic, Conversaţia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oncentrarea în Româ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struire, exerciţiu didactic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ocări actuale privind reorganizarea teritorială a Românie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struire, exerciţiu didactic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entralizare versus regionalizare în Româ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struire, exerciţiu didactic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oncentrarea și descentralizarea administraţiei publice locale în ţările Uniunii  Europene. Studii de ţară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struire, exerciţiu didactic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1. Alexandru, Ioan, Drept administrativ european, Editura Universul Juridic, Bucureşti, 2010;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Alexandru, Ioan, </w:t>
            </w:r>
            <w:r>
              <w:rPr>
                <w:rFonts w:cs="Times New Roman" w:ascii="Times New Roman" w:hAnsi="Times New Roman"/>
                <w:iCs/>
              </w:rPr>
              <w:t>Administraţie publică</w:t>
            </w:r>
            <w:r>
              <w:rPr>
                <w:rFonts w:cs="Times New Roman" w:ascii="Times New Roman" w:hAnsi="Times New Roman"/>
              </w:rPr>
              <w:t>, Editura Lumina Lex, Bucureşti, 2007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Apostol, Tofan Dana, Drept administrativ, vol. II, Editura C.H. Beck, Bucureşti, 2010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>4. Bilouseac, Irina Adriana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centralizarea şi deconcentrarea în managementul serviciilor publice, Editura Didactică şi Pedagogică, Bucureşti, 2013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Corbeanu Ion, Drept administrativ, Editura Lumina Lex, Bucureşti, 201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Frege, X., Descentralizarea, Editura Humanitas, Bucureşti, 199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Popa, Eugen, Autonomia locală în România, Editura All Beck, Bucureşti, 1999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Elizabeth Linda Iuliani, Decentralization, deconcentration and devolution: what do they mean?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www.cifor.org/publications/pdf_files/interlaken/Compilation.pdf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Decentralization Thematic Team, What is decentralization, disponibil online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ciesin.org/decentralization/English/General/Different_forms.htm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Legea 195/2006 a descentralizării, din 22 mai, publicată în Monitorul Oficial nr. 453 din 25 mai 2006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Bilouseac, Irina Adriana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centralizarea şi deconcentrarea în managementul serviciilor publice, Editura Didactică şi Pedagogică, Bucureşti, 2013, pp. 23-36, 45-6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 Elizabeth Linda Iuliani, Decentralization, deconcentration and devolution: what do they mean?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cifor.org/publications/pdf_files/interlaken/Compilation.pdf</w:t>
              </w:r>
            </w:hyperlink>
            <w:r>
              <w:rPr>
                <w:rFonts w:cs="Times New Roman" w:ascii="Times New Roman" w:hAnsi="Times New Roman"/>
              </w:rPr>
              <w:t>, pp. 1-5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3. Popa, Eugen, Autonomia locală în România, Editura All Beck, Bucureşti, 1999, pp. 43-51, 163-18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***Decentralization Thematic Team, What is decentralization, disponibil online http://www.ciesin.org/decentralization/English/General/Different_forms.html, pp.1-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Coroborarea conţinuturilor disciplinei cu aşteptările reprezentanţilor comunităţii epistemice, asociaţiilor profesionale şi angajatorilor</w:t>
      </w:r>
      <w:r>
        <w:rPr/>
        <w:t xml:space="preserve">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ţinuturile disciplinei au fost elaborate ca urmare a consultării programelor de studii similare Universitatea A.L. I Cuza din Iasi, Universitatea Babes Bolyai din Cluj, Universitatea Dunarea de Jos din Galati, a aşteptărilor şi cerinţelor actorilor publici/privaţi locali/naţionali, Asociaţiilor profesionale din zonă, precum şi a altor cadre didactice din domeniu sau domenii conexe etc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Aprofundarea, cunoaşterea şi explicarea conceptelor şi a termenilor prezentaţi la curs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Capacitatea de analiză şi sinteză a studenţilor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en scris clasic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Însuşirea şi înţelegerea noţiunilor prezentate în cur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apacitatea de a explica şi utiliza corect termenii, modul de calcul şi teoriile prezentat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apacitatea de a opera cu cunoştinţele asimilat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laborarea unui studiu de caz pe baza activităţii de la seminar, a bibliografiei şi a notelor de cur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Evaluare continu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e parcursul semestrului (pe baza testelor-grilă şi activităţilor individuale şi de grup susţinute în cadrul seminariilor: prezentare de aplicaţii, studii d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, referate pe temel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scutate la curs);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orator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a 5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Însuşirea în linii mari a principalelor noţiuni, idei, concepte din domeniul studiat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problemelor de bază din domeniu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a 10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ăţi, cunoştinţe certe şi profund argumentat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emple analizate, comentate de teste docimologice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rcurgerea bibliografiei minimale, dar şi a celei extinse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26" w:hanging="6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pt-BR"/>
              </w:rPr>
              <w:t>înţelegerea aprofundată a teoriilor din domeniu;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aplicaţie</w:t>
            </w:r>
          </w:p>
        </w:tc>
      </w:tr>
      <w:tr>
        <w:trPr>
          <w:trHeight w:val="297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>
          <w:trHeight w:val="270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">
    <w:name w:val="Caracte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Times New Roman"/>
      <w:lang w:val="en-US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esin.org/decentralization/English/General/Different_forms.html" TargetMode="External"/><Relationship Id="rId3" Type="http://schemas.openxmlformats.org/officeDocument/2006/relationships/hyperlink" Target="http://www.cifor.org/publications/pdf_files/interlaken/Compilation.pdf" TargetMode="External"/><Relationship Id="rId4" Type="http://schemas.openxmlformats.org/officeDocument/2006/relationships/hyperlink" Target="http://www.ciesin.org/decentralization/English/General/Different_forms.html" TargetMode="External"/><Relationship Id="rId5" Type="http://schemas.openxmlformats.org/officeDocument/2006/relationships/hyperlink" Target="http://www.cifor.org/publications/pdf_files/interlaken/Compilation.pdf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9:29:00Z</dcterms:created>
  <dc:creator>oana</dc:creator>
  <dc:description/>
  <cp:keywords/>
  <dc:language>en-US</dc:language>
  <cp:lastModifiedBy>Admin</cp:lastModifiedBy>
  <cp:lastPrinted>2015-04-07T19:42:00Z</cp:lastPrinted>
  <dcterms:modified xsi:type="dcterms:W3CDTF">2017-05-13T19:30:00Z</dcterms:modified>
  <cp:revision>106</cp:revision>
  <dc:subject/>
  <dc:title>FIŞA DISCIPLINEI</dc:title>
</cp:coreProperties>
</file>